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k Regist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ool:</w:t>
        <w:tab/>
        <w:tab/>
        <w:tab/>
        <w:tab/>
        <w:tab/>
        <w:tab/>
        <w:tab/>
        <w:tab/>
        <w:tab/>
        <w:tab/>
        <w:tab/>
        <w:tab/>
        <w:tab/>
        <w:t>Year Level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ervising teachers/staff:</w:t>
        <w:tab/>
        <w:tab/>
        <w:tab/>
        <w:tab/>
        <w:tab/>
        <w:tab/>
        <w:tab/>
        <w:tab/>
        <w:tab/>
        <w:tab/>
        <w:tab/>
        <w:t>Dates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/Excursion:</w:t>
        <w:tab/>
      </w:r>
      <w:r>
        <w:rPr>
          <w:rFonts w:cs="Arial" w:ascii="Arial" w:hAnsi="Arial"/>
          <w:sz w:val="20"/>
          <w:szCs w:val="20"/>
        </w:rPr>
        <w:t>Attend Come From Away at the Comedy Theatre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>Location:</w:t>
        <w:tab/>
      </w:r>
      <w:r>
        <w:rPr>
          <w:rFonts w:cs="Arial" w:ascii="Arial" w:hAnsi="Arial"/>
          <w:sz w:val="20"/>
          <w:szCs w:val="20"/>
        </w:rPr>
        <w:t>Comedy Theatre, 240 Exhibition St, Melbourne VIC, 30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1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177"/>
        <w:gridCol w:w="1200"/>
        <w:gridCol w:w="1320"/>
        <w:gridCol w:w="1246"/>
        <w:gridCol w:w="1367"/>
        <w:gridCol w:w="3309"/>
        <w:gridCol w:w="1417"/>
        <w:gridCol w:w="1276"/>
        <w:gridCol w:w="1276"/>
        <w:gridCol w:w="2976"/>
      </w:tblGrid>
      <w:tr>
        <w:trPr>
          <w:tblHeader w:val="true"/>
          <w:trHeight w:val="730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 Description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isting Controls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k Assessment – with existing contr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atment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idual Risk Assessment – after treatmen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s</w:t>
            </w:r>
          </w:p>
        </w:tc>
      </w:tr>
      <w:tr>
        <w:trPr>
          <w:tblHeader w:val="true"/>
          <w:trHeight w:val="52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be the risk event, cause/s and consequence/s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 example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omething occurs … caused by … leading to …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 any existing policy, procedure, practice or device that acts to minimise the ris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iveness of existing control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Consequence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Likelihoo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sk Rating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 those risks requiring treatment in addition to the existing controls. Lis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will be don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 is accountabl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en will it happen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Consequen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Likeliho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k Ratin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ons a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xtreme/High - Do not proce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 - Ongoing review requir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- Only periodic review requir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lking to and from transp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tudents are unsupervised or acting inappropriately, it may lead 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 struck by vehi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even footpath leading to a fal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students on road etiquet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s supervising the behaviou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e pedestrian crossings and footpaths at all tim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sib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tching the train into the c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tudents are unsupervised or acting inappropriately, it may lead 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 falls onto trac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 does not board tra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students on travel etiquet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a teacher boards the train after all studen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atching bus into c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hicle accident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vehicle operator holds license and insur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all students are wearing seatbel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rce appropriate behaviour while driv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lking to the venu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 walking from the station/drop off point to the venue, it may lead t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 struck by vehi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even footpath leading to a fa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ssing stud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ef students on road etiquet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ults supervising the behaviou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e pedestrian crossings and footpaths at all tim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contact phone number for students in case of emergen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meeting point for all students in briefi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spitalis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 the excursion, serious injury or an allergic reaction forces emergency medical a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evant medical information (allergies etc.) and emergency contact details obtained for each student and shared with appropriate peo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aid training for staff attending the excur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f an identified need anaphylactic pens must be taken on the excur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iting at the theatre before the show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the potential for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to become separated from 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to slip in the bathro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e a collective meeting poi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students who leave the group, to buy food or go to the toilet, do so in pairs or accompanied by an adul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tching the performanc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f there is flashing lights, students who suffer from epilepsy may have a seizure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ain information from Marriner FOH staff on points in the show that are dangerous for someone with epiliepsy and provide this information to the relevant stud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vacuation is call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an evacuation is called, students may be confused and disoriented and likely scared. This may lead 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udents to become separated from the group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tudents to be injured in trying to exit the venu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ain appropriate evacuation information before the sho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the direction of the FOH staff at the theat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that teachers are on either side of the stu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a dedicated emergency meeting location near the theatre in adva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e in advance an attendance sheet to mark of students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know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at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ignifican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ost certa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kel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likel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e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u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more rows as required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This is one way of documenting the risk management process and does not preclude other approaches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648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lease note:</w:t>
    </w:r>
    <w:r>
      <w:rPr>
        <w:rFonts w:cs="Verdana" w:ascii="Verdana" w:hAnsi="Verdana"/>
        <w:sz w:val="20"/>
        <w:szCs w:val="20"/>
      </w:rPr>
      <w:t xml:space="preserve"> this risk assessment is to serve only as a guide and is not to replace your own full assessment of the excursion. This template is based on the one provided by the Department of Education.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1018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568"/>
        </w:tabs>
        <w:ind w:left="568" w:hanging="284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96" w:after="240"/>
      <w:ind w:left="1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04:00Z</dcterms:created>
  <dc:creator>Executive Officer</dc:creator>
  <dc:description/>
  <cp:keywords/>
  <dc:language>en-US</dc:language>
  <cp:lastModifiedBy>Emily Wright</cp:lastModifiedBy>
  <cp:lastPrinted>2007-05-27T18:25:00Z</cp:lastPrinted>
  <dcterms:modified xsi:type="dcterms:W3CDTF">2019-02-12T05:25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ECD_Audience">
    <vt:lpwstr>82;#Principals|cc6e45c2-9a9d-4e86-b4ba-8a5933a7a67e</vt:lpwstr>
  </property>
  <property fmtid="{D5CDD505-2E9C-101B-9397-08002B2CF9AE}" pid="3" name="DEECD_Author">
    <vt:lpwstr>59;#Education|04f092db-7b9b-477e-8cd2-91878913f378</vt:lpwstr>
  </property>
  <property fmtid="{D5CDD505-2E9C-101B-9397-08002B2CF9AE}" pid="4" name="DEECD_Description">
    <vt:lpwstr/>
  </property>
  <property fmtid="{D5CDD505-2E9C-101B-9397-08002B2CF9AE}" pid="5" name="DEECD_Expired">
    <vt:lpwstr>0</vt:lpwstr>
  </property>
  <property fmtid="{D5CDD505-2E9C-101B-9397-08002B2CF9AE}" pid="6" name="DEECD_ItemType">
    <vt:lpwstr>74;#Form / Template|5f1f68ef-2ca8-4d00-8a3c-0def39ace763</vt:lpwstr>
  </property>
  <property fmtid="{D5CDD505-2E9C-101B-9397-08002B2CF9AE}" pid="7" name="DEECD_Keywords">
    <vt:lpwstr/>
  </property>
  <property fmtid="{D5CDD505-2E9C-101B-9397-08002B2CF9AE}" pid="8" name="DEECD_PageLanguage">
    <vt:lpwstr>1;#en-AU|09a79c66-a57f-4b52-ac52-4c16941cab37</vt:lpwstr>
  </property>
  <property fmtid="{D5CDD505-2E9C-101B-9397-08002B2CF9AE}" pid="9" name="DEECD_Publisher">
    <vt:lpwstr>Department of Education and Training</vt:lpwstr>
  </property>
  <property fmtid="{D5CDD505-2E9C-101B-9397-08002B2CF9AE}" pid="10" name="DEECD_SubjectCategory">
    <vt:lpwstr>57;#Administration|c730c9c3-9aac-4250-81b6-4c4e6e105907</vt:lpwstr>
  </property>
  <property fmtid="{D5CDD505-2E9C-101B-9397-08002B2CF9AE}" pid="11" name="PublishingExpirationDate">
    <vt:lpwstr/>
  </property>
  <property fmtid="{D5CDD505-2E9C-101B-9397-08002B2CF9AE}" pid="12" name="PublishingStartDate">
    <vt:lpwstr/>
  </property>
  <property fmtid="{D5CDD505-2E9C-101B-9397-08002B2CF9AE}" pid="13" name="TaxCatchAll">
    <vt:lpwstr>74;#Form / Template|5f1f68ef-2ca8-4d00-8a3c-0def39ace763;#82;#Principals|cc6e45c2-9a9d-4e86-b4ba-8a5933a7a67e;#59;#Education|04f092db-7b9b-477e-8cd2-91878913f378;#57;#Administration|c730c9c3-9aac-4250-81b6-4c4e6e105907</vt:lpwstr>
  </property>
  <property fmtid="{D5CDD505-2E9C-101B-9397-08002B2CF9AE}" pid="14" name="a319977fc8504e09982f090ae1d7c602">
    <vt:lpwstr>Form / Template|5f1f68ef-2ca8-4d00-8a3c-0def39ace763</vt:lpwstr>
  </property>
  <property fmtid="{D5CDD505-2E9C-101B-9397-08002B2CF9AE}" pid="15" name="b1688cb4a3a940449dc8286705012a42">
    <vt:lpwstr>Principals|cc6e45c2-9a9d-4e86-b4ba-8a5933a7a67e</vt:lpwstr>
  </property>
  <property fmtid="{D5CDD505-2E9C-101B-9397-08002B2CF9AE}" pid="16" name="ofbb8b9a280a423a91cf717fb81349cd">
    <vt:lpwstr>Education|04f092db-7b9b-477e-8cd2-91878913f378</vt:lpwstr>
  </property>
  <property fmtid="{D5CDD505-2E9C-101B-9397-08002B2CF9AE}" pid="17" name="pfad5814e62747ed9f131defefc62dac">
    <vt:lpwstr>Administration|c730c9c3-9aac-4250-81b6-4c4e6e105907</vt:lpwstr>
  </property>
</Properties>
</file>